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</w:t>
      </w:r>
      <w:r>
        <w:rPr>
          <w:b/>
          <w:bCs/>
          <w:sz w:val="28"/>
          <w:szCs w:val="28"/>
        </w:rPr>
        <w:t>СЬ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</w:t>
      </w:r>
      <w:r>
        <w:rPr>
          <w:b/>
          <w:bCs/>
          <w:sz w:val="26"/>
          <w:szCs w:val="26"/>
          <w:lang w:val="uk-UA"/>
        </w:rPr>
        <w:t xml:space="preserve">25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lang w:val="uk-UA"/>
        </w:rPr>
        <w:t>лютого</w:t>
      </w:r>
      <w:r>
        <w:rPr>
          <w:b/>
          <w:bCs/>
          <w:sz w:val="26"/>
          <w:szCs w:val="26"/>
        </w:rPr>
        <w:t xml:space="preserve">  2021р.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 xml:space="preserve"> 564 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uk-UA"/>
        </w:rPr>
        <w:t>8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/>
      </w:pPr>
      <w:r>
        <w:rPr>
          <w:b/>
          <w:lang w:val="uk-UA"/>
        </w:rPr>
        <w:t xml:space="preserve">Про укладення договору оренди </w:t>
      </w:r>
    </w:p>
    <w:p>
      <w:pPr>
        <w:pStyle w:val="Normal"/>
        <w:ind w:right="4959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ежитлового приміщення, що розташоване за адресою: Київська обл.,    с. Блиставиця, вул. Ярослава Мудрого, </w:t>
      </w:r>
    </w:p>
    <w:p>
      <w:pPr>
        <w:pStyle w:val="Normal"/>
        <w:ind w:right="4959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-а, з метою розміщення виконавчих структур Бучанської міської ради, загальною площею 341,6 кв.м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важаючи на інтенсивний розвиток міста Бучі та Бучанської міської територіальної громади, враховуючи наявність потреби у додаткових приміщеннях для розміщення виконавчих структур органу місцевого самоврядування - Бучанської міської ради, враховуючи згоду власника нерухомого майна, що знаходиться за адресою: Київська обл.,           с. Блиставиця, вул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>Ярослава Мудрого, 1-а, загальною площею 341,6 кв. м, враховуючи погодження власника даного майна, керуючись  ст. ст. 26, 32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класти договір оренди нежитлового приміщення, що розташоване за адресою: Київська обл., с. Блиставиця, вул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>Ярослава Мудрого, 1-а, загальною площею 341,6 кв. м., з Каштановим Михайлом Володимировичем, з метою розміщення виконавчих структур органу місцевого самоврядування - 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Бучанському міському голові Федоруку А.П. підписати договір оренди нежитлового приміщення, визначеного в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   </w:t>
      </w:r>
      <w:r>
        <w:rPr>
          <w:b/>
        </w:rPr>
        <w:t xml:space="preserve">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lang w:val="uk-UA"/>
        </w:rPr>
        <w:t>юридично-кадрової роботи                                                                                        Л.В. Риженко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16:00Z</dcterms:created>
  <dc:creator>Екатерина</dc:creator>
  <dc:description/>
  <cp:keywords/>
  <dc:language>en-US</dc:language>
  <cp:lastModifiedBy>PC</cp:lastModifiedBy>
  <cp:lastPrinted>2021-03-02T11:10:00Z</cp:lastPrinted>
  <dcterms:modified xsi:type="dcterms:W3CDTF">2021-03-02T09:11:00Z</dcterms:modified>
  <cp:revision>6</cp:revision>
  <dc:subject/>
  <dc:title>ПРОЕКТ</dc:title>
</cp:coreProperties>
</file>